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4"/>
          <w:lang w:eastAsia="pt-BR"/>
        </w:rPr>
        <w:t xml:space="preserve">Declaração de ADESÃO À REDE _______________ </w:t>
      </w:r>
      <w:r>
        <w:rPr>
          <w:rFonts w:eastAsia="Lucida Sans Unicode" w:cs="Arial" w:ascii="Arial" w:hAnsi="Arial"/>
          <w:color w:val="0070C0"/>
          <w:kern w:val="2"/>
          <w:sz w:val="24"/>
          <w:szCs w:val="24"/>
          <w:lang w:eastAsia="pt-BR"/>
        </w:rPr>
        <w:t>(nome da re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0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0"/>
          <w:lang w:eastAsia="pt-B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510"/>
        <w:gridCol w:w="1701"/>
      </w:tblGrid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Nome da Entidade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NPJ/MF: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ndereço: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Municíp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UF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Telefone de contato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-mail: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DAP Jurídica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Informações adicionais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classifica-se como: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3"/>
        <w:gridCol w:w="1417"/>
      </w:tblGrid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Tipo de Organiz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Marque X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Associação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Cooperativa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Sindicato de trabalhadores rur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Escola Família Agrícola / Centro de Formação por Alternâ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Instituição de Ensino e Pesqu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Assess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Povos e Comunidades Tradiciona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Consumi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Mulhe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 xml:space="preserve">Organização de Jove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utro (descrev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o caso de organizações de povos e comunidades tradicionais, anexar cópia autenticada do documento de                      constituição da entidade (estatuto, contrato social ou outro)</w:t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A entidade formalizou ______ Projetos do Programa de Aquisição de Alimentos da Agricultura Familiar – PAA e Programa Nacional de Alimentação Escolar – PNAE, conforme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14" w:hanging="0"/>
        <w:contextualSpacing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27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Tipo do Projet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úmeros CPR / Notas Fiscais 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A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NA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o caso em que a entidade tenha operado ou esteja executando projetos do Programa de Aquisição de Alimentos com a CONAB, discriminar o(s) número(s) da(s) CPR(s) que comprove(m) a realização das operações com seu CNPJ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caso em que a entidade tenha realizado ou esteja executando operação com o Programa Nacional de Alimentação Escolar – PNAE, discriminar o(s) número(s) das Nota(s) Fiscal(ais) e  apresentar cópia do(s) contrato(s) e da(s) Nota(s) Fiscal(ais) que comprove(m) a realização das operações com seu CNPJ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formalizou __________contratos** de venda para mercados privados e mercados diferenciados ou mercados de nicho nos últimos três anos.</w:t>
      </w:r>
    </w:p>
    <w:p>
      <w:pPr>
        <w:pStyle w:val="Normal"/>
        <w:suppressAutoHyphens w:val="true"/>
        <w:spacing w:lineRule="auto" w:line="360" w:before="120" w:after="120"/>
        <w:ind w:left="78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*No caso em que a entidade tenha firmado contrato de venda com mercados privados e mercados diferenciados ou de nicho, anexar cópia do Contrato e/ou da(s) nota(s) fiscal(is) que comprove(m) a realização das vendas com seu CNPJ.</w:t>
      </w:r>
    </w:p>
    <w:p>
      <w:pPr>
        <w:pStyle w:val="Normal"/>
        <w:suppressAutoHyphens w:val="true"/>
        <w:spacing w:lineRule="auto" w:line="360" w:before="120" w:after="120"/>
        <w:ind w:left="78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possui _____ agricultores inscritos no Cadastro Nacional de Produtores Orgânicos do Ministério da Agricultura, Pecuária e Abastecimento – MAPA, listados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</w:tblGrid>
      <w:tr>
        <w:trPr>
          <w:trHeight w:val="39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ome do Produtor (</w:t>
            </w:r>
            <w:r>
              <w:rPr>
                <w:rFonts w:cs="Arial" w:ascii="Arial" w:hAnsi="Arial"/>
                <w:b/>
                <w:i/>
              </w:rPr>
              <w:t>inserir as linhas que forem necessária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CPF</w:t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before="4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pt-BR"/>
        </w:rPr>
        <w:t>Declaro ter conhecimento e consentir com a Proposta de projeto apresentado pela (nome da instituição proponente) no âmbito do Edital de Seleção Pública nº 2017/030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                                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______________, _____ de __________de 2017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color w:val="0070C0"/>
          <w:kern w:val="2"/>
          <w:sz w:val="24"/>
          <w:szCs w:val="24"/>
          <w:lang w:eastAsia="pt-BR"/>
        </w:rPr>
        <w:t xml:space="preserve">                            </w:t>
      </w:r>
      <w:r>
        <w:rPr>
          <w:rFonts w:eastAsia="Lucida Sans Unicode" w:cs="Arial" w:ascii="Arial" w:hAnsi="Arial"/>
          <w:color w:val="0070C0"/>
          <w:kern w:val="2"/>
          <w:sz w:val="24"/>
          <w:szCs w:val="24"/>
          <w:lang w:eastAsia="pt-BR"/>
        </w:rPr>
        <w:t>(inserir os dados do representante legal da entida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</w:rPr>
        <w:t xml:space="preserve">Nome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CPF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Cargo na Entidade: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 xml:space="preserve">Edital de Seleção Pública nº </w:t>
    </w:r>
    <w:r>
      <w:rPr>
        <w:rFonts w:cs="Arial" w:ascii="Arial" w:hAnsi="Arial"/>
        <w:color w:val="656469"/>
        <w:sz w:val="28"/>
        <w:szCs w:val="28"/>
        <w:lang w:val="pt-BR" w:eastAsia="pt-BR"/>
      </w:rPr>
      <w:t>2017/030</w:t>
    </w:r>
    <w:r>
      <w:rPr>
        <w:rFonts w:cs="Arial" w:ascii="Arial" w:hAnsi="Arial"/>
        <w:color w:val="656469"/>
        <w:sz w:val="28"/>
        <w:szCs w:val="28"/>
        <w:lang w:eastAsia="pt-BR"/>
      </w:rPr>
      <w:t xml:space="preserve"> - Redes ECOFORTE</w:t>
    </w:r>
  </w:p>
  <w:p>
    <w:pPr>
      <w:pStyle w:val="Header"/>
      <w:jc w:val="center"/>
      <w:rPr/>
    </w:pPr>
    <w:r>
      <w:rPr>
        <w:rFonts w:cs="Arial" w:ascii="Arial" w:hAnsi="Arial"/>
        <w:color w:val="656469"/>
        <w:sz w:val="28"/>
        <w:szCs w:val="28"/>
        <w:lang w:eastAsia="pt-BR"/>
      </w:rPr>
      <w:t xml:space="preserve">ANEXO </w:t>
    </w:r>
    <w:r>
      <w:rPr>
        <w:rFonts w:cs="Arial" w:ascii="Arial" w:hAnsi="Arial"/>
        <w:color w:val="656469"/>
        <w:sz w:val="28"/>
        <w:szCs w:val="28"/>
        <w:lang w:val="pt-BR" w:eastAsia="pt-BR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1:00Z</dcterms:created>
  <dc:creator>Maria da Conceição Cortez Gurgel</dc:creator>
  <dc:description/>
  <dc:language>en-US</dc:language>
  <cp:lastModifiedBy>Fundação Banco do Brasil</cp:lastModifiedBy>
  <cp:lastPrinted>2017-04-19T10:32:00Z</cp:lastPrinted>
  <dcterms:modified xsi:type="dcterms:W3CDTF">2017-08-09T13:31:00Z</dcterms:modified>
  <cp:revision>2</cp:revision>
  <dc:subject/>
  <dc:title/>
</cp:coreProperties>
</file>